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4597770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8266041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9704776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3471792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